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CST Meeting Minut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cember 13, 201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Next meeting: January 10, 201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ittee Update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ip T-shirts: Bill Gillespie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ing both long sleeve and short sleeve shirt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ach shirt is $12.50 each.  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ign-up sheet will be made this week and distributed to students.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uld like a count of how many shirts to order by the end of the month.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ided that students can help design shirt.  More information on that in January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 Poms: Kristi Miyashiro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ing 130 pom poms (2 for each person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yage: Kimberly Mann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ided on reusable Foodland bags, local food design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ems in bag: Hawaiian CD, different food items, pens, post-its, cookie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boxes with all goods and bags need to be packed and brought to school a week before the trip.</w:t>
      </w:r>
    </w:p>
    <w:p>
      <w:pPr>
        <w:pStyle w:val="ListParagraph"/>
        <w:spacing w:lineRule="auto" w:line="240" w:before="0" w:after="0"/>
        <w:ind w:left="21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Yale University: Dean Sakamoto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oing to Yale University on April 18. 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hour bus ride from New York to New Haven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rive in New Haven at 10:30 and have until 12:30 to take a tour and have lunch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$40 tour fee for 1.5 hours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ildren get a hand-out which features different architectural designs around Yale. 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 12:00, we can have lunch at Town Pizza (Kai’s favorite restaurant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ar trip T-shirt on tour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ed to watch Crystal Skull – filmed at Yale and on the tour they point out where different scenes were filmed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ale Visitor Center - </w:t>
      </w:r>
      <w:hyperlink r:id="rId2" w:tgtFrame="_blank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http://www.yale.edu/visitor/tours.html</w:t>
        </w:r>
      </w:hyperlink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wn Pizza Menu - </w:t>
      </w:r>
      <w:hyperlink r:id="rId3" w:tgtFrame="_blank">
        <w:r>
          <w:rPr>
            <w:rStyle w:val="InternetLink"/>
            <w:rFonts w:cs="Arial" w:ascii="Arial" w:hAnsi="Arial"/>
            <w:sz w:val="24"/>
            <w:szCs w:val="24"/>
            <w:shd w:fill="FFFFFF" w:val="clear"/>
          </w:rPr>
          <w:t>http://www.allmenus.com/ct/new-haven/257142-town-pizza/menu/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le.edu/visitor/tours.html" TargetMode="External"/><Relationship Id="rId3" Type="http://schemas.openxmlformats.org/officeDocument/2006/relationships/hyperlink" Target="http://www.allmenus.com/ct/new-haven/257142-town-pizza/men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7:13:00Z</dcterms:created>
  <dc:creator>Traci Yoshiyama</dc:creator>
  <dc:description/>
  <dc:language>en-US</dc:language>
  <cp:lastModifiedBy>Traci Yoshiyama</cp:lastModifiedBy>
  <dcterms:modified xsi:type="dcterms:W3CDTF">2011-12-14T17:23:00Z</dcterms:modified>
  <cp:revision>2</cp:revision>
  <dc:subject/>
  <dc:title/>
</cp:coreProperties>
</file>